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Его имя знала вся Россия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димир Сергеевич ЖИЛК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 июня 1845 г. – 160 лет со дня рождения Фёдора Васильевича ДУБАС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 времени Первой русской революции прошло сто лет. В 1905 году исполнилось шестьдесят лет человеку, сыгравшему в тех, едва не ставших роковыми для России событиях, выдающуюся роль. Это адмирал Фёдор Васильевич Дубасов - один из тех людей, о которых говорили в старину: "краса и гордость". Пока его имя и имена ему подобных сынов Отечества не сияют в пантеоне русской славы, правы оказываются гробокопатели России, которые всё чаще называют её "наша страна". Действительно, такая Россия, какая она есть сегодня, - их страна, а не наш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а Россия потеряна нами, и обретём ли мы её когда-нибудь? Из-под обломков Российской Империи мы не можем выбраться поныне, но обрушиться это здание могло уже в 1905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намёнах, поднятых в 1905 году врагом рода человеческого, было начертано: "Долой самодержавие!" Это имело целью уничтожение основы исторического бытия России, заключённой в словах: Вера, Родина, Семья. Лозунг "Долой самодержавие!" в начале ХХ века стал знаменем для социальных, культурных и национальных сил как тесно переплетённых, так и друг другу чуждых, но неизменно единых в ненависти к исторической России, объединённых желанием её гиб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ссийские либералы, ужаснувшиеся тому, что творилось в 1905 году (и чему они сами способствовали), писали в сборнике "Вехи": "Легион бесов вошёл в гигантское тело России". Да, в 1905 году одержимая бесами Россия корчилась и содрогалась. Но верные сыны Отечества вышли на бой с бесовщиной и отстояли Росс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 октября 1905 года Высочайший Манифест утвердил законодательные основы гражданского общества. Но обнаглевшие радикалы ответили на это Государю воплями: "Мало!" "Уходи!" "Долой!" ...Ошалевшая от "свободы" русофобия разгулялась с невиданной силой. Повсюду глумились над символами и эмблемами Империи. Так, среди беснующейся в Киеве толпы бегал еврей, просунув голову в разорванный портрет Государя, и кричал: "Теперь я царь!" И тогда же против разгула бесовщины поднялся стихийный протест православного народа, организовавшийся в движение "Черной сотни", тогда же навстречу ему поднялась сила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издания Манифеста наиболее непримиримые силы русоненавистников предприняли отчаянную атаку на Государство и в декабре 1905 года подняли в Москве вооружённое восстание. Московский "Совет" объявил "решительную и беспощадную войну царизму". Но заступивший к тому времени на пост московского генерал-губернатора адмирал Ф.В. Дубасов на этот вызов реагировал мгновенно. Он объявил Москву и всю губернию на осадном положении, произвёл аресты, разоружил ненадёжные воинские части, вызвал войска из Твери и Западного Края, вызвал из столицы лейб-гвардии Семёновский полк.  Этими действиями генерал-губернатора надежды врагов Престола и Веры на победу были похоронены. Московский мятеж был спланирован и подготовлен так тщательно, как нигде в России. Адмирал Дубасов ликвидировал его в течение недели. Им было уничтожено ядро всероссийского мятежа. Этим адмирал увенчал свой путь воина, путь отважного и верного слуги Царя и Отечества. На этот путь молодым офицером флота он вступил в годы Русско-турецкой войны( 1877-1878) и стал одним из первых её героев, был награждён орденом Святого Георгия. Его имя знала вся Россия. Дважды он совершил кругосветное плавание, был одним из самых учёных и деятельных командиров российского флота, одним из самых блестящих его офицеров. Он был прежде всего человеком долга, именно поэтому он был востребован в 1905 году. Решительно и жёстко он подавил аграрные беспорядки в Черниговской, Курской и Полтавской губерниях, а получив назначение на ответственнейший пост московского генерал-губернатора, проявил себя с лучшей стороны на новом месте. Адмирал Дубасов и такие люди, как он, вошли в историю как спасители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басов, а с ним многие тысячи офицеров, солдат, полицейских, народные дружины Черной Сотни были героями, которые в 1905 году отстояли Россию и продлили её историческое бытие. Они оказались вовремя на своём месте, но в 1917 году они востребованы не были. Тогда не они потеряли Россию -   Россия потеряла их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оненосный корабль “Пётр Великий”, которым командовал в 1891г. Ф.В. Дуб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45:00Z</dcterms:created>
  <dc:creator>ADM</dc:creator>
  <dc:description/>
  <cp:keywords/>
  <dc:language>en-US</dc:language>
  <cp:lastModifiedBy>ADM</cp:lastModifiedBy>
  <dcterms:modified xsi:type="dcterms:W3CDTF">2005-06-05T16:41:00Z</dcterms:modified>
  <cp:revision>3</cp:revision>
  <dc:subject/>
  <dc:title>Его имя знала вся Россия</dc:title>
</cp:coreProperties>
</file>